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290110294"/>
            <w:bookmarkStart w:id="1" w:name="__Fieldmark__0_290110294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290110294"/>
            <w:bookmarkStart w:id="3" w:name="__Fieldmark__1_290110294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90110294"/>
            <w:bookmarkStart w:id="5" w:name="__Fieldmark__2_29011029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90110294"/>
            <w:bookmarkStart w:id="7" w:name="__Fieldmark__3_29011029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